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3840</wp:posOffset>
            </wp:positionH>
            <wp:positionV relativeFrom="paragraph">
              <wp:posOffset>54610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1.11.2025                       </w:t>
        <w:tab/>
        <w:t xml:space="preserve">      </w:t>
        <w:tab/>
        <w:t xml:space="preserve">  п. Абан</w:t>
        <w:tab/>
        <w:t xml:space="preserve">                                      № 477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82215984"/>
      <w:bookmarkStart w:id="1" w:name="_Hlk182215984"/>
      <w:bookmarkEnd w:id="1"/>
    </w:p>
    <w:p>
      <w:pPr>
        <w:pStyle w:val="Style34"/>
        <w:jc w:val="center"/>
        <w:rPr/>
      </w:pPr>
      <w:bookmarkStart w:id="2" w:name="_Hlk182215984"/>
      <w:bookmarkEnd w:id="2"/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Абанского муниципального округа «Развитие транспортной системы»</w:t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ConsPlusNormal1"/>
        <w:widowControl/>
        <w:tabs>
          <w:tab w:val="clear" w:pos="709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Абанского муниципального округа «Развитие транспортной системы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я администрации Абанского района: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т 28.10.2013 № 1442-п «Об утверждении муниципальной программы «Развитие транспортной системы  Абанского района  на 2014-2016 годы»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11.2014 № 1569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2.2014 № 2030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11.2015 № 613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06.2016 № 227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9.11.2016 № 352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4.2017 № 141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3.11.2017 № 554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.09.2018 № 416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2.11.2018 № 493-п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07.11.2019 № 405-п </w:t>
      </w:r>
      <w:bookmarkStart w:id="3" w:name="_Hlk213332334"/>
      <w:r>
        <w:rPr>
          <w:sz w:val="28"/>
          <w:szCs w:val="28"/>
        </w:rPr>
        <w:t>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bookmarkEnd w:id="3"/>
      <w:r>
        <w:rPr>
          <w:sz w:val="28"/>
          <w:szCs w:val="28"/>
        </w:rPr>
        <w:t>от 12.11.2020 № 437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8.12.2020 № 519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9.07.2021 № 356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2.11.2021 № 536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.06.2022 № 229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.11.2022 № 458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4.11.2023 № 450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1.11.2024 № 462-п «О внесении изменений в муниципальную программу «Развитие транспортной системы Аба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256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постановления возложить на заместителя главы Абанского района </w:t>
      </w:r>
      <w:r>
        <w:rPr>
          <w:sz w:val="28"/>
          <w:szCs w:val="28"/>
        </w:rPr>
        <w:t xml:space="preserve">по оперативному управлению - начальника отдела ЖКХ и АСТ </w:t>
      </w:r>
      <w:r>
        <w:rPr>
          <w:bCs/>
          <w:sz w:val="28"/>
          <w:szCs w:val="28"/>
        </w:rPr>
        <w:t>А.В. Храмова</w:t>
      </w:r>
      <w:r>
        <w:rPr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01.01.2026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банского района          </w:t>
        <w:tab/>
        <w:t xml:space="preserve">      А.А. Войнич</w:t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5 года  № 477-п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Абанского муниципального округа</w:t>
      </w:r>
    </w:p>
    <w:p>
      <w:pPr>
        <w:pStyle w:val="ConsPlusNormal1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10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» (далее – Программа) 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Абанского района от 01.09.2025 № 367-р.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Организация транспортного обслуживания населения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Дороги и повышение безопасности дорожного движения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Style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транспортной инфраструктуры округа и повышение комплексной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муниципального округ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 Безопасность, обеспечение сохранности и развитие сети автомобильных дорог Абанского муниципального округ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по 2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ень целевых показателей программ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указанием планируемых к достижению значе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реализации программы представле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иложении к паспорту программ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91082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7128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970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8 году – 10095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бюджета округа составляет 91082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7128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7 году – 970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– 10095,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0,0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0,00 тыс. рублей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ind w:left="7938" w:hanging="0"/>
        <w:outlineLvl w:val="2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аспорту муниципальной                                                                                                                                                                    программы  «Развитие транспортной системы»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4" w:name="Par322"/>
      <w:bookmarkEnd w:id="4"/>
      <w:r>
        <w:rPr>
          <w:sz w:val="26"/>
          <w:szCs w:val="26"/>
        </w:rPr>
        <w:t xml:space="preserve">Перечень целевых показателей муниципальной программы </w:t>
      </w:r>
      <w:r>
        <w:rPr>
          <w:bCs/>
          <w:sz w:val="26"/>
          <w:szCs w:val="26"/>
        </w:rPr>
        <w:t>Аба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5"/>
        <w:gridCol w:w="4119"/>
        <w:gridCol w:w="1562"/>
        <w:gridCol w:w="1984"/>
        <w:gridCol w:w="1701"/>
        <w:gridCol w:w="1849"/>
        <w:gridCol w:w="1695"/>
        <w:gridCol w:w="2129"/>
      </w:tblGrid>
      <w:tr>
        <w:trPr>
          <w:trHeight w:val="12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реализации муниципальной программы </w:t>
            </w:r>
            <w:r>
              <w:rPr>
                <w:bCs/>
              </w:rPr>
              <w:t>Абанского муниципального округа</w:t>
            </w:r>
          </w:p>
        </w:tc>
      </w:tr>
      <w:tr>
        <w:trPr>
          <w:trHeight w:val="249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19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ассажирооборот субсидируемых маршрутов автомобильный транспо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асс.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20</w:t>
            </w:r>
          </w:p>
        </w:tc>
      </w:tr>
      <w:tr>
        <w:trPr>
          <w:trHeight w:val="36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ассажирооборот субсидируемых маршрутов водный транспо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асс.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4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115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 значения 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5" w:name="Par2033"/>
      <w:bookmarkStart w:id="6" w:name="Par1977"/>
      <w:bookmarkStart w:id="7" w:name="Par1971"/>
      <w:bookmarkStart w:id="8" w:name="Par2033"/>
      <w:bookmarkStart w:id="9" w:name="Par1977"/>
      <w:bookmarkStart w:id="10" w:name="Par1971"/>
      <w:bookmarkEnd w:id="8"/>
      <w:bookmarkEnd w:id="9"/>
      <w:bookmarkEnd w:id="10"/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Style16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1:27:00Z</dcterms:created>
  <dc:creator>Tux</dc:creator>
  <dc:description/>
  <cp:keywords/>
  <dc:language>en-US</dc:language>
  <cp:lastModifiedBy>Ирина Васильевна</cp:lastModifiedBy>
  <cp:lastPrinted>2025-11-13T14:02:00Z</cp:lastPrinted>
  <dcterms:modified xsi:type="dcterms:W3CDTF">2025-11-13T07:03:00Z</dcterms:modified>
  <cp:revision>8</cp:revision>
  <dc:subject/>
  <dc:title>МУНИЦИПАЛЬНАЯ  ЦЕЛЕВАЯ  ПРОГРАММА</dc:title>
</cp:coreProperties>
</file>